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Zar"/>
          <w:b/>
          <w:b/>
          <w:bCs/>
        </w:rPr>
      </w:pPr>
      <w:r>
        <w:rPr>
          <w:rFonts w:cs="B Zar"/>
          <w:b/>
          <w:bCs/>
          <w:sz w:val="28"/>
          <w:szCs w:val="28"/>
          <w:rtl w:val="true"/>
        </w:rPr>
        <w:t xml:space="preserve">"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طرح درس سالانه مباني هنرهاي تجسمي</w:t>
      </w:r>
      <w:r>
        <w:rPr>
          <w:rFonts w:cs="B Zar"/>
          <w:b/>
          <w:b/>
          <w:bCs/>
          <w:rtl w:val="true"/>
        </w:rPr>
        <w:t xml:space="preserve"> </w:t>
      </w:r>
      <w:r>
        <w:rPr>
          <w:rFonts w:cs="B Zar"/>
          <w:b/>
          <w:bCs/>
          <w:rtl w:val="true"/>
        </w:rPr>
        <w:t xml:space="preserve">"      </w:t>
      </w:r>
      <w:r>
        <w:rPr>
          <w:rFonts w:cs="B Zar"/>
          <w:b/>
          <w:b/>
          <w:bCs/>
          <w:rtl w:val="true"/>
        </w:rPr>
        <w:t>هنرآموز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 xml:space="preserve">سمیّه معصومی        پایه و رشته </w:t>
      </w:r>
      <w:r>
        <w:rPr>
          <w:rFonts w:cs="B Zar"/>
          <w:b/>
          <w:bCs/>
          <w:rtl w:val="true"/>
        </w:rPr>
        <w:t xml:space="preserve">: </w:t>
      </w:r>
      <w:r>
        <w:rPr>
          <w:rFonts w:cs="B Zar"/>
          <w:b/>
          <w:b/>
          <w:bCs/>
          <w:rtl w:val="true"/>
        </w:rPr>
        <w:t>دوّم گرافیک و دوّم معماری</w:t>
      </w:r>
    </w:p>
    <w:tbl>
      <w:tblPr>
        <w:bidiVisual w:val="true"/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048"/>
        <w:gridCol w:w="712"/>
        <w:gridCol w:w="2235"/>
        <w:gridCol w:w="3188"/>
        <w:gridCol w:w="2624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فصل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Jadid"/>
                <w:sz w:val="20"/>
                <w:sz w:val="20"/>
                <w:szCs w:val="20"/>
                <w:rtl w:val="true"/>
              </w:rPr>
              <w:t>وعن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Jadid"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هدف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Jadid"/>
                <w:sz w:val="20"/>
                <w:sz w:val="20"/>
                <w:szCs w:val="20"/>
                <w:rtl w:val="true"/>
              </w:rPr>
              <w:t>کل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 Jadid"/>
                <w:sz w:val="20"/>
                <w:sz w:val="20"/>
                <w:szCs w:val="20"/>
                <w:rtl w:val="true"/>
              </w:rPr>
              <w:t>هدف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Jadid"/>
                <w:sz w:val="20"/>
                <w:sz w:val="20"/>
                <w:szCs w:val="20"/>
                <w:rtl w:val="true"/>
              </w:rPr>
              <w:t>رفتاری</w:t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B Jadid"/>
                <w:sz w:val="28"/>
                <w:szCs w:val="28"/>
              </w:rPr>
            </w:pPr>
            <w:r>
              <w:rPr>
                <w:rFonts w:ascii="Arial" w:hAnsi="Arial" w:cs="B Jadid"/>
                <w:sz w:val="28"/>
                <w:sz w:val="28"/>
                <w:szCs w:val="28"/>
                <w:rtl w:val="true"/>
              </w:rPr>
              <w:t>مهر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مبان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نر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جسمي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مبان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هنرها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تجسمي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نقط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عنوا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يك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عنص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صر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موقعي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ها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آ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د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صفحه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خط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يك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موقعي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مختلف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سطح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يك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نواع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حجم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وا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يك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عن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نواع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شكل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ركيب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فت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ناسب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عاد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نواع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حرك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يتم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فض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جسم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نواع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آن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مفهو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فيزيك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تركي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فزايش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كاهش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آن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شاخص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ها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صل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،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ت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،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فا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درخشندگ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شد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ي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خلوص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نمود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ثر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متقاب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ه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ثرات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ذهن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آنها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B Zar"/>
                <w:rtl w:val="true"/>
                <w:lang w:val="en-US" w:eastAsia="en-US"/>
              </w:rPr>
              <w:t>آشناي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با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ها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اصل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،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هاي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درج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lang w:val="en-US" w:eastAsia="en-US"/>
              </w:rPr>
              <w:t>2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Fonts w:cs="B Zar"/>
                <w:lang w:val="en-US" w:eastAsia="en-US"/>
              </w:rPr>
              <w:t>3</w:t>
            </w:r>
            <w:r>
              <w:rPr>
                <w:rFonts w:cs="B Zar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مكمل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چرخه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مفهوم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يرگ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وشني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سر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گرم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مزما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مكمل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يفي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كمي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صوي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جانشين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ارمون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ساس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رتباط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س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گان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ي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چهارگان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چرخ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آشناي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شك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مربوط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اثيرا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وان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  <w:p>
            <w:pPr>
              <w:pStyle w:val="Normal"/>
              <w:jc w:val="left"/>
              <w:rPr>
                <w:rFonts w:ascii="Arial" w:hAnsi="Arial" w:cs="B Zar"/>
                <w:sz w:val="20"/>
                <w:szCs w:val="20"/>
                <w:lang w:val="en-US" w:eastAsia="en-US"/>
              </w:rPr>
            </w:pPr>
            <w:r>
              <w:rPr>
                <w:rFonts w:cs="B Zar" w:ascii="Arial" w:hAnsi="Arial"/>
                <w:sz w:val="20"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با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نر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سم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عناص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يف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يرو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ص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يد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نرمندا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يد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هم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ا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نر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سم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عا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قط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ياض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نر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سم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ه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م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پراكند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قط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صفح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وقع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ختل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قط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صفح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ستف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ز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اك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بساط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قاط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،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صوي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اهي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يژ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ط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وق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ختل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ط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صفح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طوط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سم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ساس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حرك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دا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سي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ل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ه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ط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ط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بر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يژ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ز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طو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ندس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ه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حج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يا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حج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صور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گوناگو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ص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حج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ختل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ز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شخيص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ك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مو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غيي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ك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،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وقع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جه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عناص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ص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ش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يجا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كل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جدي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يجا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گرگو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ن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هم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مو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ن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ناس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اف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ش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يجا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اف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رب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ناس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هم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ناسبا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طلاي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اربر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اد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از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اد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مو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اد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ص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كادر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باي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هم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ير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ش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حرك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يت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يت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يت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ص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ه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فض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جسم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گون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يجا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عمق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فضاي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فض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مزما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فهو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نش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عد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گياه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...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عام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ر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فيزي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فاو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فزايش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اهش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مو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ركيب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اهش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اخص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صل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بر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ن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ثا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صوي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خشند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د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لوص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صوي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مو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ثرا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تقاب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ثرا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ذه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عريف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آثا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و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شا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نواع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بر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خصوصيا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صل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ج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lang w:val="en-US" w:eastAsia="en-US"/>
              </w:rPr>
              <w:t>2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rFonts w:cs="B Zar"/>
                <w:sz w:val="12"/>
                <w:szCs w:val="12"/>
                <w:lang w:val="en-US" w:eastAsia="en-US"/>
              </w:rPr>
              <w:t>3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بساز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كم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بساز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فاو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ج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lang w:val="en-US" w:eastAsia="en-US"/>
              </w:rPr>
              <w:t>2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rFonts w:cs="B Zar"/>
                <w:sz w:val="12"/>
                <w:szCs w:val="12"/>
                <w:lang w:val="en-US" w:eastAsia="en-US"/>
              </w:rPr>
              <w:t>3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چرخ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ساز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فتگا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بر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فتگان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نا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بر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ير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ش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ير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ش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ر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گر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سر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گر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مكم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مزما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صوي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جانشي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يف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تراس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مي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اد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ماهنگ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(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رمو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 xml:space="preserve">)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رمو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چن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ثرازآثارهنرمندا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ر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ر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يك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مرين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هارمو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اج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كن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  <w:lang w:val="en-US" w:eastAsia="en-US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بطه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شكل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و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فرم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اثيرات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بصر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>–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واني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نگه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را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توضيح</w:t>
            </w:r>
            <w:r>
              <w:rPr>
                <w:sz w:val="12"/>
                <w:sz w:val="12"/>
                <w:szCs w:val="12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sz w:val="12"/>
                <w:sz w:val="12"/>
                <w:szCs w:val="12"/>
                <w:rtl w:val="true"/>
                <w:lang w:val="en-US" w:eastAsia="en-US"/>
              </w:rPr>
              <w:t>دهد</w:t>
            </w:r>
            <w:r>
              <w:rPr>
                <w:rFonts w:cs="B Zar"/>
                <w:sz w:val="12"/>
                <w:szCs w:val="12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عنا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عنا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عنا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</w:rPr>
              <w:t>آبا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عناص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صري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شك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ركي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فت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شك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ركي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فت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شك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ركي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افت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</w:rPr>
              <w:t>آذر</w:t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  <w:sz w:val="28"/>
                <w:szCs w:val="28"/>
              </w:rPr>
            </w:pPr>
            <w:r>
              <w:rPr>
                <w:rFonts w:cs="B Jadid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تناس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عاد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باي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حرك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يتم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تناس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عاد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باي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حرك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يتم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تناسب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عادل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باين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،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حرك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و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يتم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فضا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د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نر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تجسمي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sz w:val="28"/>
                <w:szCs w:val="28"/>
                <w:lang w:val="en-US" w:eastAsia="en-US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>
          <w:trHeight w:val="244" w:hRule="atLeast"/>
        </w:trPr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Jadid"/>
                <w:sz w:val="28"/>
                <w:sz w:val="28"/>
                <w:szCs w:val="28"/>
                <w:rtl w:val="true"/>
              </w:rPr>
              <w:t>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امتحانا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ب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ول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  <w:t>بهمن</w:t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مفهوم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فيزيك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شاخص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صل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شاخص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ها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اصل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  <w:t>اسفند</w:t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دسته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بند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  <w:t>فروردين</w:t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Jadid"/>
                <w:sz w:val="12"/>
                <w:szCs w:val="12"/>
              </w:rPr>
            </w:pPr>
            <w:r>
              <w:rPr>
                <w:rFonts w:cs="B Jadid"/>
                <w:sz w:val="12"/>
                <w:szCs w:val="12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كنتراست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  <w:t>ارديبهشت</w:t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  <w:p>
            <w:pPr>
              <w:pStyle w:val="Normal"/>
              <w:jc w:val="center"/>
              <w:rPr>
                <w:rFonts w:cs="B Jadid"/>
              </w:rPr>
            </w:pPr>
            <w:r>
              <w:rPr>
                <w:rFonts w:cs="B Jadid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هماهنگ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lang w:val="en-US" w:eastAsia="en-US"/>
              </w:rPr>
            </w:pPr>
            <w:r>
              <w:rPr>
                <w:rFonts w:ascii="Arial" w:hAnsi="Arial" w:cs="B Zar"/>
                <w:rtl w:val="true"/>
                <w:lang w:val="en-US" w:eastAsia="en-US"/>
              </w:rPr>
              <w:t>هماهنگي</w:t>
            </w:r>
            <w:r>
              <w:rPr>
                <w:rFonts w:ascii="Arial" w:hAnsi="Arial"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B Zar"/>
                <w:rtl w:val="true"/>
                <w:lang w:val="en-US" w:eastAsia="en-US"/>
              </w:rPr>
              <w:t>رنگها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B Zar"/>
                <w:lang w:val="en-US" w:eastAsia="en-US"/>
              </w:rPr>
            </w:pPr>
            <w:r>
              <w:rPr>
                <w:rFonts w:cs="B Zar" w:ascii="Arial" w:hAnsi="Arial"/>
                <w:rtl w:val="true"/>
                <w:lang w:val="en-US" w:eastAsia="en-US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مرو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طالب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دريس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د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شكال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ملي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اياني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ن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كارپوش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هنرجويان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Jadid"/>
                <w:sz w:val="28"/>
                <w:sz w:val="28"/>
                <w:szCs w:val="28"/>
                <w:rtl w:val="true"/>
              </w:rPr>
              <w:t>خر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B Zar"/>
                <w:rtl w:val="true"/>
              </w:rPr>
              <w:t>(</w:t>
            </w:r>
            <w:r>
              <w:rPr>
                <w:rFonts w:cs="B Zar"/>
                <w:rtl w:val="true"/>
              </w:rPr>
              <w:t>امتحانا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وب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وم</w:t>
            </w:r>
            <w:r>
              <w:rPr>
                <w:rFonts w:cs="B Zar"/>
                <w:rtl w:val="true"/>
              </w:rPr>
              <w:t>)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2"/>
                <w:szCs w:val="12"/>
              </w:rPr>
            </w:pPr>
            <w:r>
              <w:rPr>
                <w:rFonts w:cs="B Zar"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sectPr>
      <w:type w:val="nextPage"/>
      <w:pgSz w:w="11906" w:h="16838"/>
      <w:pgMar w:left="567" w:right="567" w:gutter="0" w:header="0" w:top="39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6:06:00Z</dcterms:created>
  <dc:creator>hamid</dc:creator>
  <dc:description/>
  <dc:language>en-US</dc:language>
  <cp:lastModifiedBy>PILLAR</cp:lastModifiedBy>
  <dcterms:modified xsi:type="dcterms:W3CDTF">2014-10-15T16:06:00Z</dcterms:modified>
  <cp:revision>2</cp:revision>
  <dc:subject/>
  <dc:title>طرح درس سالانه</dc:title>
</cp:coreProperties>
</file>