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رح درس طراحی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هر ماه  </w:t>
      </w:r>
      <w:r>
        <w:rPr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سه او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دریس از ص </w:t>
      </w:r>
      <w:r>
        <w:rPr>
          <w:sz w:val="28"/>
          <w:szCs w:val="28"/>
          <w:lang w:bidi="fa-IR"/>
        </w:rPr>
        <w:t>5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21</w:t>
      </w:r>
      <w:r>
        <w:rPr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 xml:space="preserve">تمرین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مرین خطوط مختلف بروی کاغذهای مختلف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مرین منز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مرین خطوط مختلف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سه دوم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دریس از ص </w:t>
      </w:r>
      <w:r>
        <w:rPr>
          <w:sz w:val="28"/>
          <w:szCs w:val="28"/>
          <w:lang w:bidi="fa-IR"/>
        </w:rPr>
        <w:t>21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  <w:lang w:bidi="fa-IR"/>
        </w:rPr>
        <w:t xml:space="preserve"> . </w:t>
      </w:r>
      <w:r>
        <w:rPr>
          <w:sz w:val="28"/>
          <w:sz w:val="28"/>
          <w:szCs w:val="28"/>
          <w:rtl w:val="true"/>
          <w:lang w:bidi="fa-IR"/>
        </w:rPr>
        <w:t>تمرین خطوط مختلف – طراحی خطی از اشیاء – ارزش خطی</w:t>
      </w:r>
      <w:r>
        <w:rPr>
          <w:sz w:val="28"/>
          <w:szCs w:val="28"/>
          <w:rtl w:val="true"/>
          <w:lang w:bidi="fa-IR"/>
        </w:rPr>
        <w:t>-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مرین منز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طراحی از طبیعت بیجان – ارزش خطی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سه سوم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دریس ص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30</w:t>
      </w:r>
      <w:r>
        <w:rPr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 xml:space="preserve">کادر – ترکیب بندی – تعادل – ارزش خطی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مرین کلاس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رتباط کادر با موضوعات مختلف – کپی برداری از طرحهای کتاب – ایجاد تعادل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مرین منز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طبیعت بیجان با در نظر گرفتن ارزش خطی – کادر و ایجاد تعادل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تسه چهارم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دریس ص </w:t>
      </w:r>
      <w:r>
        <w:rPr>
          <w:sz w:val="28"/>
          <w:szCs w:val="28"/>
          <w:lang w:bidi="fa-IR"/>
        </w:rPr>
        <w:t>3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50</w:t>
      </w:r>
      <w:r>
        <w:rPr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 xml:space="preserve">تمرین بررسی اثر مدادهایی مختلف بروی کاغذهای متفاوت – جدول سایه روشن با ابزارهای مختلف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مرین منز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طراحی از اجسام با استفاده از ارزش خطی و ایجاد تعادل – جدول سایه روش با یک نوع مداد و همچنین سایر ابزار اثر گذار طراحی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بان ماه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جلسه او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دریس از ص </w:t>
      </w:r>
      <w:r>
        <w:rPr>
          <w:sz w:val="28"/>
          <w:szCs w:val="28"/>
          <w:lang w:bidi="fa-IR"/>
        </w:rPr>
        <w:t>51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57</w:t>
      </w:r>
      <w:r>
        <w:rPr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>طراحی خطی از اجسام بیجان – ایجاد تنهای خاکستری – نور پردازی برروی احجام هندسی وطراحی از آنها – تمرین جنسیت سفال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مرین منز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اهنگی خاکستری ها – تمرین جنسیت سفال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سه دوم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دریس ص </w:t>
      </w:r>
      <w:r>
        <w:rPr>
          <w:sz w:val="28"/>
          <w:szCs w:val="28"/>
          <w:lang w:bidi="fa-IR"/>
        </w:rPr>
        <w:t>5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69</w:t>
      </w:r>
      <w:r>
        <w:rPr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 xml:space="preserve">کیفیت خطوط – طراحی خطی از پارچه – سفال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مرین منز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مرین سفال همراه با پارچه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سه سوم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دریس از ص </w:t>
      </w:r>
      <w:r>
        <w:rPr>
          <w:sz w:val="28"/>
          <w:szCs w:val="28"/>
          <w:lang w:bidi="fa-IR"/>
        </w:rPr>
        <w:t>7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77</w:t>
      </w:r>
      <w:r>
        <w:rPr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 xml:space="preserve">طراحی خطی – ساده کردن اجسام – تدریس جنسیت لعاب و پارچه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مرین منز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طراحی خطی سریع از اجسام ساده – ساده کردن اشیا – جنسیت لعاب 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سه چهارم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دریس ص </w:t>
      </w:r>
      <w:r>
        <w:rPr>
          <w:sz w:val="28"/>
          <w:szCs w:val="28"/>
          <w:lang w:bidi="fa-IR"/>
        </w:rPr>
        <w:t>78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85</w:t>
      </w:r>
      <w:r>
        <w:rPr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 xml:space="preserve">محور تقارن – اندازه گیری تناسب – ترکیب بندی – طراحی خطی با ذغال – جنسیت سازی و سفال – لعاب و پارچه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مرین منز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طراحی از اشیاء قزینه با استفاده از محورهای تقارن – اندازه گیری و تناسب اجسام – ترکیب بندی مثلثی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ذر ماه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سه اول – تدریس از ص </w:t>
      </w:r>
      <w:r>
        <w:rPr>
          <w:sz w:val="28"/>
          <w:szCs w:val="28"/>
          <w:lang w:bidi="fa-IR"/>
        </w:rPr>
        <w:t>8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92</w:t>
      </w:r>
      <w:r>
        <w:rPr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 xml:space="preserve">طراحی خطی از مناظر طبیعی و استفاده از منظره یاب در انتخاب موضوع </w:t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44:00Z</dcterms:created>
  <dc:creator>kgam-4-graphic</dc:creator>
  <dc:description/>
  <cp:keywords/>
  <dc:language>en-US</dc:language>
  <cp:lastModifiedBy>kgam-4-graphic</cp:lastModifiedBy>
  <dcterms:modified xsi:type="dcterms:W3CDTF">2010-06-02T03:45:00Z</dcterms:modified>
  <cp:revision>1</cp:revision>
  <dc:subject/>
  <dc:title>طرح درس طراحی 1 </dc:title>
</cp:coreProperties>
</file>