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(princ "\n\n\n\n\n\n\n\n\n\n\n\n\n\n\n\n\n\n\n\n\n")</w:t>
      </w:r>
    </w:p>
    <w:p>
      <w:pPr>
        <w:pStyle w:val="HTMLPreformatted"/>
        <w:rPr/>
      </w:pPr>
      <w:r>
        <w:rPr/>
        <w:t>(princ "\n*********** DEMO CO.  PRESENT **LICENSE TO B.ESLAMI *********")</w:t>
      </w:r>
    </w:p>
    <w:p>
      <w:pPr>
        <w:pStyle w:val="HTMLPreformatted"/>
        <w:rPr/>
      </w:pPr>
      <w:r>
        <w:rPr/>
        <w:t>(princ "\n\n  FARSI interpreter Version 5.00 Is loading 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r_t_d (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d (/ (* d 180.0) pi)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lic_pr(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princ "This software is licensed to A.AMIRPOUR.\n"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lst (d) (setvar "lastpoint" st)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princ "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d_t_r (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d (/ (* d pi) 180.0)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princ "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charm1 (list 104 151 152 153 78 110 169 170 171 66 98 133 134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135 67 99 136 137 138 70 92 124 211 212 213 44 226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227 228 60 229 230 231 62 232 233 234 235 236 237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32 71 72 86 118 193 194 195 167 168)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charm2 (list 32 33 35 36 37 38 40 41 42 43 45 46 47 48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49 50 51 52 53 54 55 56 57 61 63 64 94 127 128 129)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charm (append charm1 charm2)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charn (append charm2 (list 32 70 71 72))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charo (list (list 96 126) (list 58 127) (list 59 127) (list 34 128)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(list 39 128) (list 44 129) (list 60 131) (list 62 132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charp (list 96 58 59 34 39 44 60 62)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charq (list 104 110 98 99 118 124 129 130 131)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mirp(a b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x1 (car a) y1 (cadr a) x2 (car b) y2 (cadr b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pt3 (list (- (* 2 x1) x2) (- (* 2 y1) y2)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an (angle a b)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  <w:t>(princ "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taviz (so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setq l (strlen so)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setq n 1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setq nwo ""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while (&lt;= n l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if (= n 1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ee " "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ee (substr so (1- n) 1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f (substr so n 1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if (= n l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g " "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g (substr so (1+ n) 1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asce (ascii ee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ascff (setq ascf (ascii f)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ascg (ascii g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if (= (member ascf charm2) nil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if (= (member ascf (list 32 95 70 71 72)) nil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if (/= (and (&gt; ascf 64) (&lt; ascf 94)) nil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setq ascff (setq ascf (+ ascf 32)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if (/= (member ascf charp) nil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setq ascf (car (cdr (assoc ascf charo))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if (/= (member asce charm) nil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if (/= (member ascg charn) nil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if (= (member ascf charq) nil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setq ascf (+ (* (- ascf 97) 3) 132)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setq ascf ascff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setq ascf ascff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if (/= (member ascg charn) nil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if (= (member ascf charq) nil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setq ascf (+ (* (- ascf 97) 3) 131)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setq ascf (+ (* (- ascf 97) 3) 130)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setq ascf (+ (* (- ascf 97) 3) 130)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n (1+ n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nwo (strcat nwo (chr ascf))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setq so nwo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princ "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hr (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f_heigth (cdr (assoc 40 (tblsearch "style" (getvar "textstyle"))))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if (= f_heigth 0.0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rinc (strcat "\nHeight &lt;" (rtos (getvar "textsize")) "&gt;: ")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setq ht (getdist st)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/= ht nil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var "textsize" ht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ht ""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princ (strcat "\nRotation angle &lt;" (angtos (getvar "userr1")) "&gt;: ")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q ro (getangle st)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if (/= ro nil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setvar "userr1" ro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  <w:t>(princ "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*error* (ms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if (= ms "Function cancelled"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rogn (command) (command)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princ "\nerror: "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princ ms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command "ERASE" ss ""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var "CMDECHO" 1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var "HIGHLIGHT" 1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var "BLIPMODE" 0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prin1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princ "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princ "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farsit(text_to_convert)</w:t>
      </w:r>
    </w:p>
    <w:p>
      <w:pPr>
        <w:pStyle w:val="HTMLPreformatted"/>
        <w:rPr/>
      </w:pPr>
      <w:r>
        <w:rPr/>
        <w:t>(setvar "CMDECHO" 0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if (/= passcode "passcode"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code_control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f (= (and (= fcode fcodm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/= ucode nil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= scode "10-248253"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)   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setq passcode "passcode"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taviz text_to_convert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lic_pr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prin1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taviz text_to_convert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princ "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c:k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command "-style" "civillir" "naskhd.shx" "" "" "" "y" "" ""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var "CMDECHO" 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var "HIGHLIGHT" 0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princ (strcat "Current TEXT style is " (getvar "TEXTSTYLE") " !!\n"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st (list 1 4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ss (ssadd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command "POINT" "0,0"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entl (entlast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sadd entl s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rp "Style"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while (= rp "Style"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initget "Style Align Center Fit Middle Left"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rp (getpoint "Start point or Align/Center/Fit/Middle/Left/Style:"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if (= rp "Style"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sty (getstr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(strcat "\nStyle name (or ?) &lt;" (getvar "TEXTSTYLE") "&gt;: "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if (/= sty ""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if (= sty "?")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(command "TEXT" "S" "?")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(command)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(if (/= (tblsearch "style" sty) nil)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command "TEXT" "S" (eval sty)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command)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(prompt "\nUnknown text style name.\n")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if (= (getvar "userr1") 0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var "userr1" pi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if (= rp nil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st nil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if (/= st nil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listp rp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st rp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lst st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hr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= rp "Align"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st (getpoint "\nFirst text line point:")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lst st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pt2 (getpoint st "\nSecond text line point:"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= rp "Center"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st (getpoint "\nCenter point:")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lst st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hr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= rp "Fit"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st (getpoint "\nFirst text line point:")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lst st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pt2 (getpoint st "\nSecond text line point:")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f_heigth (cdr (assoc 40 (tblsearch "style"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(getvar "textstyle"))))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if (= f_heigth 0.0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princ (strcat "\nHeight &lt;" (rtos (getvar "textsize")) "&gt;: ")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setq ht (getdist st)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f (/= ht nil)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setvar "textsize" ht)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setq ht ""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= rp "Middle"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st (getpoint "\nMiddle point:")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lst st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hr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= rp "Left"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tq st (getpoint "\nLeft point:")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lst st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hr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ro (+ (getvar "userr1") pi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rl (getvar "AUNITS"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cond ((= rl 0) (setq rog (angtos ro))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(= rl 1) (setq rog (angtos ro))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(= rl 2) (setq rog (atof (angtos ro)))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(= rl 3) (setq rog (atof (angtos ro)))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(= rl 4) (setq rog (r_t_d ro)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princ "\nText:"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if (= st nil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command "dtext" ""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if (listp rp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f (= f_heigth 0.0)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command "dtext" st ht rog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command "dtext" st rog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if (= rp "Align"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mirp st pt2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command "dtext" "a" st pt3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= rp "Center"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if (= f_heigth 0.0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command "dtext" "c" st ht rog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command "dtext" "c" st rog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= rp "Fit"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mirp st pt2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f (= f_heigth 0.0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command "dtext" "f" st pt3 ht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command "dtext" "f" st pt3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= rp "Middle"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f (= f_heigth 0.0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command "dtext" "m" st ht rog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command "dtext" "m" st rog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(= rp "Left"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f (= f_heigth 0.0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command "dtext" "r" st ht rog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command "dtext" "r" st rog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while (/= (entnext entl) nil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txt (entnext entl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e (entget txt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if (or (= rp "Fit") (= rp "Align"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progn(setq za (cdr (assoc 10 e)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command "ROTATE" (ssadd txt) "" za "180"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e (entget txt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s (cdr (setq as (assoc 1 e))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s (taviz s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e (subst (cons 1 nwo) as e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entmod e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setq entl txt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command "ERASE" ss ""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var "HIGHLIGHT" 1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var "CMDECHO" 1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var "BLIPMODE" 0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prin1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princ "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farsichange(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var "CMDECHO" 0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command "UNDO" "M"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setvar "BLIPMODE" 0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q chm 0 p (ssget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if p (prog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setq cont t)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while con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setq os (getstring "\n Type OLD text : " T)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setq osl (strlen os)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if (= osl 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princ "Null input invalid. Try again !?"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setq cont nil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ns (getstring "\n Type NEW text : " T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os (taviz os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ns (taviz ns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nsl (strlen ns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l 0 n (sslength p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while (&lt; l n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f  (= "TEXT"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(cdr (assoc 0 (setq ec (entget (ssname p l)))))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setq chf nil si 1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setq sc (cdr (setq ass (assoc 1 ec)))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while (= osl (setq sl (strle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(setq stc (substr sc si osl)))))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(if (= stc os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(setq sc (strcat (substr sc 1 (1- si)) 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(substr sc (+ si osl)))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(setq chf t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(setq si (+ si nsl)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(setq si (1+ si))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f ch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(setq ec (subst (cons 1 sc) ass ec)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(entmod ec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(setq chm (1+ chm)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setq l (1+ l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princ "Changed "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princ chm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princ " text lines."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command "UNDO" "E"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var "CMDECHO" 1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setvar "BLIPMODE" 0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prin1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princ "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c:chg()</w:t>
      </w:r>
    </w:p>
    <w:p>
      <w:pPr>
        <w:pStyle w:val="HTMLPreformatted"/>
        <w:rPr/>
      </w:pPr>
      <w:r>
        <w:rPr/>
        <w:t>(setvar "CMDECHO" 0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if (/= passcode "passcode"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code_control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f (= (and (= fcode fcodm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/= ucode nil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= scode "10-248253"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)   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setq passcode "passcode"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farsichange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prog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lic_pr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prin1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farsichange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)</w:t>
      </w:r>
    </w:p>
    <w:p>
      <w:pPr>
        <w:pStyle w:val="HTMLPreformatted"/>
        <w:rPr/>
      </w:pP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princ ". Completed.")</w:t>
      </w:r>
    </w:p>
    <w:p>
      <w:pPr>
        <w:pStyle w:val="HTMLPreformatted"/>
        <w:rPr/>
      </w:pPr>
      <w:r>
        <w:rPr/>
        <w:t>(prin1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defun c:lev (/ sc l1 l2 pnt pnt1 pnt2 pnt3 pnt4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old_os (getvar "osmode"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var "osmode" 0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pnt (getpoint "\n pick a point:"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sc (getdist "\n enter the level mark scale:"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command "circle" pnt sc ""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l1 (- (car pnt) (* sc 2)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l2 (+ (car pnt) (* sc 7)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l3 (+ (cadr pnt) (* sc 2)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l4 (- (cadr pnt) (* sc 2))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pnt1 (list l1 (cadr pnt)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pnt2 (list l2 (cadr pnt)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pnt3 (list (car pnt) l3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pnt4 (list (car pnt) l4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command "line" pnt1 pnt2 ""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command "line" pnt3 pnt4 ""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level (getstring "\n enter level:"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xtext (+ (car pnt) (* sc 1.2 )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ytext (+ (cadr pnt) (/ sc 2)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tq xy (list xtext ytext)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command "text" xy (/ sc 1.5) "" level "" "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3:42:00Z</dcterms:created>
  <dc:creator>amin</dc:creator>
  <dc:description/>
  <cp:keywords/>
  <dc:language>en-US</dc:language>
  <cp:lastModifiedBy>amin</cp:lastModifiedBy>
  <dcterms:modified xsi:type="dcterms:W3CDTF">2007-09-15T23:42:00Z</dcterms:modified>
  <cp:revision>3</cp:revision>
  <dc:subject/>
  <dc:title/>
</cp:coreProperties>
</file>